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Františkovy Lázně, modernizace silnice III/21330, III. etap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odstraněné dlažební kostky v rámci výše uvedené akce realizované kupujícím dle Smlouvy o dílo č. ……/ODO/2020 na silnici č. </w:t>
      </w:r>
      <w:r>
        <w:rPr>
          <w:b/>
        </w:rPr>
        <w:t xml:space="preserve">III/21330 </w:t>
      </w:r>
      <w:r>
        <w:rPr>
          <w:i/>
        </w:rPr>
        <w:t>/dále jen odstraněné dlažební kostky/</w:t>
      </w:r>
      <w:r>
        <w:rPr/>
        <w:t xml:space="preserve"> a kupující se zavazuje za odstraněné dlažební kostky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dstraněných dlažebních kostek v tunách bude stanoveno na základě odborné kvalifikované kalkulace zpracované kupujícím do sedmi kalendářních dnů po rozebrání dlažby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plocha odstr. dlaž. kostek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dlaž. kostek (m) </w:t>
      </w:r>
      <w:r>
        <w:rPr>
          <w:b/>
        </w:rPr>
        <w:t xml:space="preserve"> x  </w:t>
      </w:r>
      <w:r>
        <w:rPr>
          <w:b/>
          <w:i/>
        </w:rPr>
        <w:t>2,0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odstraněných dlažebních kostek dle výzvy pro zadání veřejné zakázky činí  </w:t>
      </w:r>
      <w:r>
        <w:rPr>
          <w:b/>
        </w:rPr>
        <w:t>cca 4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straněné dlažební kostky budou ze stavby odváženy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odstraněných dlažebních kostek činí </w:t>
      </w:r>
      <w:r>
        <w:rPr>
          <w:b/>
        </w:rPr>
        <w:t xml:space="preserve">800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2 00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odstraněných dlažebních kostek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dstraněných dlažebních kostek dle čl. III. této smlouvy. Pro případ prodlení s odvozem odstraněných dlažebních kostek je prodávající též oprávněn sám odvést odstraněné dlažební kostky na stanovenou skládku a požadovat po kupujícím úhradu nákladů za odvoz odstraněných dlažebních kostek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odstraněných dlažebních kostek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17-06-12T09:25:00Z</cp:lastPrinted>
  <dcterms:modified xsi:type="dcterms:W3CDTF">2020-04-15T04:43:00Z</dcterms:modified>
  <cp:revision>22</cp:revision>
  <dc:subject/>
  <dc:title>Kupní smlouva</dc:title>
</cp:coreProperties>
</file>